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ESTION DES DECHETS NON DANGERE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5108064"/>
      <w:bookmarkStart w:id="1" w:name="__Fieldmark__0_39651080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5108064"/>
      <w:bookmarkStart w:id="3" w:name="__Fieldmark__1_39651080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5108064"/>
      <w:bookmarkStart w:id="5" w:name="__Fieldmark__2_39651080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5108064"/>
      <w:bookmarkStart w:id="7" w:name="__Fieldmark__3_39651080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5108064"/>
      <w:bookmarkStart w:id="9" w:name="__Fieldmark__4_39651080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5108064"/>
      <w:bookmarkStart w:id="11" w:name="__Fieldmark__5_39651080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5108064"/>
      <w:bookmarkStart w:id="13" w:name="__Fieldmark__6_39651080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5108064"/>
      <w:bookmarkStart w:id="15" w:name="__Fieldmark__7_39651080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5108064"/>
      <w:bookmarkStart w:id="17" w:name="__Fieldmark__8_39651080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5108064"/>
      <w:bookmarkStart w:id="19" w:name="__Fieldmark__9_39651080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5108064"/>
      <w:bookmarkStart w:id="21" w:name="__Fieldmark__10_39651080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5108064"/>
      <w:bookmarkStart w:id="23" w:name="__Fieldmark__11_39651080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5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5-07-01T13:41:00Z</dcterms:modified>
  <cp:revision>15</cp:revision>
  <dc:subject/>
  <dc:title/>
</cp:coreProperties>
</file>